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58517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31302270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783592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1398198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608837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9215196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